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            Комплексной      программе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социально-экономического развития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 образования гор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елокуриха     на     2013 - 2017 год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ероприятий программы социально-экономического развития</w:t>
      </w:r>
    </w:p>
    <w:p>
      <w:pPr>
        <w:pStyle w:val="Normal"/>
        <w:jc w:val="center"/>
        <w:rPr/>
      </w:pPr>
      <w:r>
        <w:rPr>
          <w:bCs/>
          <w:sz w:val="28"/>
        </w:rPr>
        <w:t>муниципального образования город Белокуриха на 2013 – 201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"/>
        <w:gridCol w:w="1412"/>
        <w:gridCol w:w="10"/>
        <w:gridCol w:w="6"/>
        <w:gridCol w:w="971"/>
        <w:gridCol w:w="32"/>
        <w:gridCol w:w="831"/>
        <w:gridCol w:w="34"/>
        <w:gridCol w:w="35"/>
        <w:gridCol w:w="28"/>
        <w:gridCol w:w="70"/>
        <w:gridCol w:w="766"/>
        <w:gridCol w:w="25"/>
        <w:gridCol w:w="22"/>
        <w:gridCol w:w="111"/>
        <w:gridCol w:w="37"/>
        <w:gridCol w:w="839"/>
        <w:gridCol w:w="30"/>
        <w:gridCol w:w="18"/>
        <w:gridCol w:w="14"/>
        <w:gridCol w:w="914"/>
        <w:gridCol w:w="6"/>
        <w:gridCol w:w="44"/>
        <w:gridCol w:w="132"/>
        <w:gridCol w:w="1250"/>
        <w:gridCol w:w="189"/>
        <w:gridCol w:w="12"/>
        <w:gridCol w:w="3575"/>
        <w:gridCol w:w="13"/>
        <w:gridCol w:w="54"/>
      </w:tblGrid>
      <w:tr>
        <w:trPr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сего, млн. рублей</w:t>
            </w:r>
          </w:p>
        </w:tc>
        <w:tc>
          <w:tcPr>
            <w:tcW w:w="48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Ожидаемый результат от реализации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стижение высокого уровня качества жизни населения город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>ВЦП «Здоровое поколение» на 2011 – 2013 год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/>
              <w:t>КБУЗ «Белокурихинская городская больниц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Обеспечение детей из малоимущих семей молочными смесями в течении первого года жизни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 xml:space="preserve">ВЦП «Неотложные меры по предупреждению распространения в Алтайском крае заболевания, вызываемого вирусом имунодефицита человека» на 2012 -2014 годы 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/>
              <w:t>КБУЗ «Белокурихинская городская больниц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обретение тест-систем для определения иммунного статуса и вирусной нагрузки ВИЧ-инфицированных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0,05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  <w:spacing w:val="-2"/>
              </w:rPr>
              <w:t xml:space="preserve"> ВЦП «Формирование и пропаганда здорового образа жизни среди населения Алтайского края» на 2011 – 2013 годы 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/>
              <w:t>КБУЗ «Белокурихинская городская больниц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13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дание методических пособий по вопросам формирования здорового образа жизн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ЦП «Улучшение обеспечения КБУЗ «БГЦБ» медицинскими кадрами на 2010-2013 годы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УЗ «Белокурихинская городская больниц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адрами МУЗ «БЦГБ»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ВЦП «Переподготовка и повышение квалификации медицинских работников» на 2012-2014гг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УЗ «Белокурихинская городская больниц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медицинских работник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0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Реконструкция и строительство зданий КГБУ ДО «Специализированная детско-юношеская школа  олимпийского резерва «Горные лыжи», расположенных по адресу: пер. Горный, д.3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Управление Алтайского края по физической культуре и спорту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2" w:hanging="84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беспечение условий для </w:t>
            </w:r>
            <w:r>
              <w:rPr>
                <w:color w:val="000000"/>
              </w:rPr>
              <w:t>занятий массовой физической культурой и спорт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32" w:hanging="8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2"/>
              </w:rPr>
            </w:pPr>
            <w:r>
              <w:rPr/>
              <w:t xml:space="preserve">2. МЦП «Развитие физической культуры и спорта в г.Белокуриха на  2012-2014»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условий для </w:t>
            </w:r>
            <w:r>
              <w:rPr>
                <w:color w:val="000000"/>
              </w:rPr>
              <w:t>занятий массовой физической культурой и спорт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ДЦП «Дети Алтая» на 2011-2013 год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2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роведение среди воспитанников спортивных клубов соревнова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2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обретение стадиона «Центральный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2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ширение сети муниципальных спортивных объектов город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молодежь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 xml:space="preserve">Капитальный ремонт  </w:t>
            </w:r>
            <w:r>
              <w:rPr>
                <w:color w:val="000000"/>
              </w:rPr>
              <w:t>общеобразовательных школ г. Белокурих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Создание условий для среднего и дополнительного профессионального </w:t>
            </w:r>
            <w:r>
              <w:rPr>
                <w:color w:val="000000"/>
              </w:rPr>
              <w:t>образования дете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spacing w:val="-2"/>
              </w:rPr>
              <w:t xml:space="preserve"> Проектирование и строительство детского сада на 200 мест по ул. Бийская</w:t>
            </w:r>
            <w:r>
              <w:rPr/>
              <w:t xml:space="preserve">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нормативной потребности населения в детских дошкольных учреждениях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3. ВЦП и </w:t>
            </w:r>
            <w:r>
              <w:rPr>
                <w:color w:val="000000"/>
                <w:spacing w:val="-2"/>
              </w:rPr>
              <w:t xml:space="preserve">МПЦ « Развитие образования города Белокуриха на 2011-2013гг.» 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6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ышение качества образования, повышение квалификации педагогов, формирование социально-активной личност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/>
              <w:t>4. МЦП «Дети-сироты и дети, оставшиеся без попечения родителей  г. Белокуриха на 2012-2014 год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08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мощь детям сиротам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/>
            </w:pPr>
            <w:r>
              <w:rPr/>
              <w:t xml:space="preserve">5. ВЦП и МЦП </w:t>
            </w:r>
            <w:r>
              <w:rPr>
                <w:color w:val="000000"/>
                <w:spacing w:val="-2"/>
              </w:rPr>
              <w:t>«Молодежь г. Белокуриха» на 2012-2014 годы</w:t>
            </w:r>
          </w:p>
          <w:p>
            <w:pPr>
              <w:pStyle w:val="Normal"/>
              <w:rPr>
                <w:color w:val="000000"/>
                <w:spacing w:val="-2"/>
                <w:highlight w:val="cyan"/>
              </w:rPr>
            </w:pPr>
            <w:r>
              <w:rPr>
                <w:color w:val="000000"/>
                <w:spacing w:val="-2"/>
                <w:highlight w:val="cya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08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и города Белокуриха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232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/>
              <w:t>6. Капитальный ремонт, Благоустройство территории и ремонт спортивного инвентаря на игровых площадках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Аленушка»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и безопасных условий воспитания и развития детей дошкольного возраста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/>
              <w:t>7. Капитальный ремонт, реконструкция территории, устройство плескательного бассейна, установка холодильного оборудования в овощехранилищ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Рябинка»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фортных и безопасных условий воспитания и развития детей дошкольного возраста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 МЦП «Сохранение и развитие системы каникулярного отдыха, оздоровления и занятости детей в г. Белокуриха на 2013 год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,0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города Белокурихи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ФЦП, КЦП, МЦП «Улучшение  жилищных условий молодых семей в городе Белокуриха  на 2011-2015 годы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0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64"/>
              <w:jc w:val="center"/>
              <w:rPr/>
            </w:pPr>
            <w:r>
              <w:rPr/>
              <w:t>9,902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,497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в городе Белокуриха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3,717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,939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1,249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325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3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1,249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325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 и заемных средств молодых семей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3,687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,908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ЦП и МЦП «Развитие дошкольного образования города Белокуриха на 2012-2014 годы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0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7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64"/>
              <w:jc w:val="center"/>
              <w:rPr/>
            </w:pPr>
            <w:r>
              <w:rPr/>
              <w:t>1,626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материально-технической базы образовательных учреждений, выплата стимулирующих надбавок работникам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0,916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0,71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9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77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15,528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,587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7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9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9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64"/>
              <w:jc w:val="center"/>
              <w:rPr/>
            </w:pPr>
            <w:r>
              <w:rPr/>
              <w:t>2,165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1,325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3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14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/>
            </w:pPr>
            <w:r>
              <w:rPr/>
              <w:t>5,959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,425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/>
              <w:t>4,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 и заемных средств молодых семе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1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,12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/>
            </w:pPr>
            <w:r>
              <w:rPr/>
              <w:t>3,687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,90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>Проведение общегородских праздников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Комитет по культуре Администрации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аселения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ДЦП «Культура Алтайского края» на 2011 – 2015 год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МБУ «Центр культуры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аселения и отдыхающих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ирование и строительство культурно – досугового  центр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аселения и отдыхающих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оставление субсидий на оплату жилого помещения и коммунальных услуг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редоставление субсидий социально-незащищенным гражданам на оплату жилищно-коммунальных услуг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плата ежемесячного пособия на ребенк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  <w:t>Управление по социальной защите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ыплата ежемесячного пособия на детей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Организация оздоровления и отдыха детей из семей, находящихся в трудной жизненной ситуации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рганизация отдыха детей из семей находящихся в трудной жизненной ситуаци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4. МЦП «Адресная социальная помощь малоимущим гражданам, попавшим  в трудную жизненную ситуацию на 2013»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ДЦП «Социальная поддержка малоимущих граждан и граждан, находящихся в трудной жизненной ситуации» на 2011 – 2013 год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казание помощи в денежной форме нуждающимся гражданам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 Воспитание и обучение детей-инвалидов в дошкольных учреждениях и на дому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83" w:right="-200" w:hanging="0"/>
              <w:jc w:val="center"/>
              <w:rPr/>
            </w:pPr>
            <w:r>
              <w:rPr/>
              <w:t>0,16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оспитание детей в дошкольных учреждениях города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00" w:hanging="0"/>
              <w:jc w:val="center"/>
              <w:rPr/>
            </w:pPr>
            <w:r>
              <w:rPr/>
              <w:t>0,16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ЦП «О мерах по улучшению качества жизни граждан пожилого возраста в Алтайском крае» на 2011 – 2013 год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7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napToGrid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59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социальной защите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граждан пожилого возраст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7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napToGrid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59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2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,5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ind w:left="-164" w:hanging="0"/>
              <w:jc w:val="center"/>
              <w:rPr/>
            </w:pPr>
            <w:r>
              <w:rPr/>
              <w:t>29,27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59"/>
              <w:jc w:val="center"/>
              <w:rPr/>
            </w:pPr>
            <w:r>
              <w:rPr/>
              <w:t>30,70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,23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7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28,84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30,25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,76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ДЦП и </w:t>
            </w:r>
            <w:r>
              <w:rPr>
                <w:color w:val="000000"/>
                <w:spacing w:val="-2"/>
              </w:rPr>
              <w:t xml:space="preserve">МЦП «Программа содействия занятости населения в городе Белокуриха на 2013 год» 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1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  <w:t>КБГУ «Центр занятости населения»</w:t>
            </w:r>
          </w:p>
          <w:p>
            <w:pPr>
              <w:pStyle w:val="Normal"/>
              <w:ind w:left="-108" w:right="-132" w:firstLine="27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ВЦП «Дополнительные меры по снижению напряженности на рынке труда Алтайского края в 2013 году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КГУ «Центр занятости населения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ЦП «Демографическое развитие Алтайского края» на 2010 – 2015 годы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числа трудоустроенных граждан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0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23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3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74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00" w:hanging="0"/>
              <w:jc w:val="center"/>
              <w:rPr>
                <w:b/>
                <w:b/>
              </w:rPr>
            </w:pPr>
            <w:r>
              <w:rPr>
                <w:b/>
              </w:rPr>
              <w:t>68,93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7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,8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0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4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79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40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4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4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6,76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8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6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649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7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2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8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Создание условий для экономического роста город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курортная деятельность и туризм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туристско-рекреационного кластера</w:t>
            </w:r>
          </w:p>
          <w:p>
            <w:pPr>
              <w:pStyle w:val="Normal"/>
              <w:rPr/>
            </w:pPr>
            <w:r>
              <w:rPr/>
              <w:t>«Белокуриха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12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8" w:right="-135" w:hanging="0"/>
              <w:jc w:val="center"/>
              <w:rPr/>
            </w:pPr>
            <w:r>
              <w:rPr/>
              <w:t>55,12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 бюдже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роительство  курортного  субкластера «Белокуриха-2» на 3000 мес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урорт Белокурих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троительство туристско-развлекательного комплекса на 40 мес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дный мир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оительство гостиницы «Радуга» на 60 мест с автостоянкой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ед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роительство  паркинг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анаторий Россия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наторий «Катунь»- пристройка к переходу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урорт Белокурих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Гостевой дом №1 санатория</w:t>
            </w:r>
          </w:p>
          <w:p>
            <w:pPr>
              <w:pStyle w:val="Normal"/>
              <w:rPr/>
            </w:pPr>
            <w:r>
              <w:rPr/>
              <w:t>«Белокуриха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урорт Белокурих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 Строительство оздоровительного комплекса на 54 мест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Н. Ахулков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туристических и гостиничных услуг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color w:val="000000"/>
                <w:spacing w:val="-2"/>
              </w:rPr>
              <w:t xml:space="preserve"> Строительство горнолыжного пансионат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1" w:hanging="0"/>
              <w:jc w:val="center"/>
              <w:rPr/>
            </w:pPr>
            <w:r>
              <w:rPr>
                <w:color w:val="000000"/>
                <w:spacing w:val="-2"/>
              </w:rPr>
              <w:t>ООО «Беловодье WWW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color w:val="000000"/>
                <w:spacing w:val="-2"/>
              </w:rPr>
              <w:t>Строительство пансионата на 15 мест с оздоровительным комплексом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охалева Е.Б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ов предоставления гостиничных услуг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троительство санатория «Зори Алтая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164"/>
              <w:jc w:val="center"/>
              <w:rPr/>
            </w:pPr>
            <w:r>
              <w:rPr/>
              <w:t>9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санаторно-курортных услуг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9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Реконструкция санатория Центросоюза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164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ий Центросоюза РФ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редоставления санаторно-курортных услуг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Гостевые дома №1, 2 санатория «Сибирь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урорт Белокурих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тдыхающих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Строительство конгресс-холла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52" w:hanging="164"/>
              <w:jc w:val="center"/>
              <w:rPr/>
            </w:pPr>
            <w:r>
              <w:rPr/>
              <w:t>2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урорт Белокурих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тока туристов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2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еконструкция санатория Марьино, строительство лечебного корпуса, торгового павильон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ООО «Оазис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величение объема предоставления санаторно-курортных услуг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МЦП «</w:t>
            </w:r>
            <w:r>
              <w:rPr>
                <w:color w:val="000000"/>
                <w:spacing w:val="-2"/>
              </w:rPr>
              <w:t>«Развитие туризма и оздоровительного отдыха в городе Белокуриха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вышение эффективности  оказания туристических услуг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42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35" w:hanging="0"/>
              <w:jc w:val="center"/>
              <w:rPr/>
            </w:pPr>
            <w:r>
              <w:rPr/>
              <w:t>177,92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3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</w:t>
            </w:r>
            <w:r>
              <w:rPr>
                <w:color w:val="000000"/>
                <w:spacing w:val="-2"/>
              </w:rPr>
              <w:t>МЦП «Поддержка  и развитие малого предпринимательства г. Белокурихи на 2011-2013 годы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108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Развитие малого предприниматель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Строительство промышленно-продовольственного рынка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" w:hanging="0"/>
              <w:jc w:val="center"/>
              <w:rPr/>
            </w:pPr>
            <w:r>
              <w:rPr/>
              <w:t>ООО «Городской рынок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здание новых рабочих мест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-108" w:firstLine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. Строительство Кофейни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ЗАО «Курорт Белокурих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величение объема общественного питания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оительство торгового комплекс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амсонов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розничной торгов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роительство торгового комплекс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питанов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розничной торговл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троительство торгового комплекса, автосервис, автомойка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авшинкин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  <w:color w:val="000000"/>
                <w:spacing w:val="1"/>
              </w:rPr>
              <w:t>Многоквартирный жилой дом по ул. Бийская, 1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40"/>
              <w:jc w:val="center"/>
              <w:rPr/>
            </w:pPr>
            <w:r>
              <w:rPr>
                <w:bCs/>
                <w:i/>
                <w:color w:val="000000"/>
                <w:spacing w:val="1"/>
              </w:rPr>
              <w:t>ООО «Мегаком-Меди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>Ввод объемов жилой площади 5278 кв. м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140"/>
              <w:jc w:val="center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 xml:space="preserve">2. Многоквартирный жилой дом по ул.  8 Марта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Эпанаев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0" w:leader="none"/>
                <w:tab w:val="left" w:pos="1395" w:leader="none"/>
              </w:tabs>
              <w:autoSpaceDE w:val="false"/>
              <w:ind w:right="-164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Ввод объемов жилой площади  кв.м.,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0" w:leader="none"/>
                <w:tab w:val="left" w:pos="1395" w:leader="none"/>
              </w:tabs>
              <w:autoSpaceDE w:val="false"/>
              <w:snapToGrid w:val="false"/>
              <w:ind w:right="-164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Cs/>
                <w:color w:val="000000"/>
                <w:spacing w:val="1"/>
              </w:rPr>
              <w:t xml:space="preserve">  Многоквартирный жилой дом по ул.  Бр.Ждановых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Эпанаев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0" w:leader="none"/>
                <w:tab w:val="left" w:pos="1395" w:leader="none"/>
              </w:tabs>
              <w:autoSpaceDE w:val="false"/>
              <w:ind w:right="-164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Ввод объемов жилой площади  кв.м.,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0" w:leader="none"/>
                <w:tab w:val="left" w:pos="1395" w:leader="none"/>
              </w:tabs>
              <w:autoSpaceDE w:val="false"/>
              <w:snapToGrid w:val="false"/>
              <w:ind w:right="-164" w:hanging="0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/>
              <w:t xml:space="preserve">4. </w:t>
            </w:r>
            <w:r>
              <w:rPr>
                <w:bCs/>
                <w:color w:val="000000"/>
                <w:spacing w:val="1"/>
              </w:rPr>
              <w:t>Активное содействие гражданам в индивидуальном жилищном строительств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 город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>Улучшение жилищных условий населения город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pacing w:val="1"/>
              </w:rPr>
            </w:pPr>
            <w:r>
              <w:rPr/>
              <w:t xml:space="preserve">5. </w:t>
            </w:r>
            <w:r>
              <w:rPr>
                <w:bCs/>
                <w:color w:val="000000"/>
                <w:spacing w:val="1"/>
              </w:rPr>
              <w:t>Строительство многоэтажного жилого дома по ул. Соболева, 22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У-55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 xml:space="preserve">Улучшение жилищных условий населения города, ввод новой жилой площади – 14327 кв. м.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ПЦ «Стимулирование жилищного строительства в городе Белокуриха  на 2011-2015 годы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и инфраструктуры города Белокурих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ие жильем отдельных категорий граждан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6,0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6,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3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64"/>
              <w:jc w:val="center"/>
              <w:rPr/>
            </w:pPr>
            <w:r>
              <w:rPr/>
              <w:t>3,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,0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6,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3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3,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4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5,8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53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104,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8,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4"/>
              <w:jc w:val="center"/>
              <w:rPr/>
            </w:pPr>
            <w:r>
              <w:rPr/>
              <w:t>118,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5,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мена и модернизация водопроводных и канализационных сетей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еспечение жителей качественной </w:t>
            </w:r>
            <w:r>
              <w:rPr>
                <w:color w:val="000000"/>
              </w:rPr>
              <w:t>питьевой водой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азификация индивидуальных жилых домов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Жители город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населения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  <w:spacing w:val="-2"/>
              </w:rPr>
              <w:t xml:space="preserve"> Озеленение города Белокурихи 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Улучшение благоустроенности, рекреации города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color w:val="000000"/>
                <w:spacing w:val="-2"/>
              </w:rPr>
              <w:t xml:space="preserve"> Модернизация и ремонт оборудования на котельных, тепловой изоляции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ЗАО «Теплоцентраль Белокуриха»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населения теплом без перебоев и аварийных ситуаций. Снижение тепловых потерь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>МЦП «Комплексное развитие систем коммунальной  инфраструктуры города Белокуриха на 2012-2016 годы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78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17,76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47,2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  <w:p>
            <w:pPr>
              <w:pStyle w:val="Normal"/>
              <w:ind w:right="-232" w:hanging="164"/>
              <w:jc w:val="center"/>
              <w:rPr/>
            </w:pPr>
            <w:r>
              <w:rPr/>
              <w:t>28,1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88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8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,26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47,2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54,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28,1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ЦП «Переселение граждан из аварийного жилищного фонда с учетом необходимости стимулирования развития рынка жилья на 2013 год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88" w:firstLine="29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ья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,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164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8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6,66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55,0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63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/>
            </w:pPr>
            <w:r>
              <w:rPr/>
              <w:t>6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8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,66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64"/>
              <w:jc w:val="center"/>
              <w:rPr/>
            </w:pPr>
            <w:r>
              <w:rPr/>
              <w:t>56,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возка пассажиров по маршрутам № 8, 9,1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/>
              <w:t>Администрация города Белокуриха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городским транспортом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821,99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384,22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789,1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743,5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>680,8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2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7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91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84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7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3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,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/>
            </w:pPr>
            <w:r>
              <w:rPr>
                <w:sz w:val="28"/>
                <w:szCs w:val="28"/>
              </w:rPr>
              <w:t>3. Повышение эффективности управл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рганов местного самоуправл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ЦП «Развитие муниципальной службы в муниципальном  образовании город Белокуриха на 2013 год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2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2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й службы в городе Белокурих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и правопорядок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color w:val="000000"/>
                <w:spacing w:val="-2"/>
              </w:rPr>
              <w:t xml:space="preserve"> МЦП «Повышение безопасности дорожного движения на 2013-2017 годы»  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7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1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кращение дорожно-транспортных происшествий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7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  <w:spacing w:val="-2"/>
              </w:rPr>
              <w:t>МЦП «Комплексные меры по противодействию злоупотреблению наркотиков и их незаконному обороту на 2011-2013 годы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Сокращение уровня преступности. Снижение уровня смертности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5. </w:t>
            </w:r>
            <w:r>
              <w:rPr>
                <w:color w:val="000000"/>
                <w:spacing w:val="-2"/>
              </w:rPr>
              <w:t>МЦП «Профилактика терроризма и экстремизма и (или) ликвидация последствий проявлений терроризма и экстремизма на территории муниципального образования город Белокуриха Алтайского края на период 2012-2014 годы»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4" w:firstLine="7"/>
              <w:rPr/>
            </w:pPr>
            <w:r>
              <w:rPr>
                <w:color w:val="000000"/>
                <w:spacing w:val="-2"/>
              </w:rPr>
              <w:t>Ликвидация последствий проявлений терроризм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ЦП «Оснащение  спасательных формирований» на 2011-2013 год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курих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спасательных формирова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5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7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5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77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ТОГО по Программе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1,77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/>
            </w:pPr>
            <w:r>
              <w:rPr/>
              <w:t>478,245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0"/>
              <w:jc w:val="center"/>
              <w:rPr/>
            </w:pPr>
            <w:r>
              <w:rPr/>
              <w:t>823,22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0"/>
              <w:jc w:val="center"/>
              <w:rPr/>
            </w:pPr>
            <w:r>
              <w:rPr/>
              <w:t>750,663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108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6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58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6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4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79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7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ево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50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4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4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4,763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6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89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19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5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3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-108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бственные средства: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,9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/>
            </w:pPr>
            <w:r>
              <w:rPr/>
              <w:t>313,921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0"/>
              <w:jc w:val="center"/>
              <w:rPr/>
            </w:pPr>
            <w:r>
              <w:rPr/>
              <w:t>668,38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0"/>
              <w:jc w:val="center"/>
              <w:rPr/>
            </w:pPr>
            <w:r>
              <w:rPr/>
              <w:t>618,70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9,3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108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комитета по экономике и труду                                                                                                        О.В. Крив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16:00Z</dcterms:created>
  <dc:creator>I am</dc:creator>
  <dc:description/>
  <cp:keywords/>
  <dc:language>en-US</dc:language>
  <cp:lastModifiedBy>Admin</cp:lastModifiedBy>
  <cp:lastPrinted>2012-12-11T10:30:00Z</cp:lastPrinted>
  <dcterms:modified xsi:type="dcterms:W3CDTF">2012-12-11T03:33:00Z</dcterms:modified>
  <cp:revision>13</cp:revision>
  <dc:subject/>
  <dc:title>ПЛАН</dc:title>
</cp:coreProperties>
</file>